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Esecuzione di tutti i lavori e forniture necessari per la realizzazione dell’intervento “SOTTOPASSO AL KM. (21+120) DELLA EX S.S. 10 “PADANA INFERIORE” (gara 12-2012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/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 per una quota di partecipazione del raggruppamento del ____________%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:      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.grillo</cp:lastModifiedBy>
  <cp:lastPrinted>2011-12-09T11:07:00Z</cp:lastPrinted>
  <dcterms:modified xsi:type="dcterms:W3CDTF">2012-11-09T10:17:00Z</dcterms:modified>
  <cp:revision>208</cp:revision>
  <dc:subject/>
  <dc:title/>
</cp:coreProperties>
</file>